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idelines for the Unit Pl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ing the fall 2012 your student teacher will design a unit plan that ideally aligns with your curriculum and the related Common Core State Standards for Mathematics, such that there is a high likelihood that he/she can implement and teach this unit in the spring during student teaching. </w:t>
      </w:r>
      <w:r>
        <w:rPr>
          <w:i/>
        </w:rPr>
        <w:t>However, please note that I do not require this.</w:t>
      </w:r>
      <w:r>
        <w:rPr/>
        <w:t xml:space="preserve"> Please support the student in the unit plan design process as much as you can. In the spring, you will decide whether the implementation is possible. I will very much respect your d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ed are the criteria for this assignment and the rubric with which the assignment will be assessed (4b-unitplan.pdf). I have also attached the lesson plan template (4b-lesson plan template.doc) that the school of education uses. Student teachers are expected to use this template consist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holeheartedly encourage your collaboration with the student teacher in this assignment. The unit should be approximately two to three weeks of instruction (about 8-12 lessons) including formative and summative assessments. I make a distinction between a lesson and an instructional period. Lessons can take one or more instructional periods to comp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udent teacher has a choice to design the unit for his/her middle school placement (if he/she is going for MS extension) or for his/her HS placement. He/she will let you know as soon as possible of his/her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assignment is due to me on December 4, 2012, and counts for 30% of the student teacher’s fall course gra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ank you in advance for supporting the student teacher in this key assignment of the course. I have found in the past that the quality of the unit plan is a strong predictor of the success in student teaching in the spring, whether the student teacher actually implements it or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nelis (Kees) de Groot, Ph.D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contextualSpacing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contextualSpacing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5:37:00Z</dcterms:created>
  <dc:creator>Cornelis de Groot</dc:creator>
  <dc:description/>
  <cp:keywords/>
  <dc:language>en-US</dc:language>
  <cp:lastModifiedBy>Kees de Groot</cp:lastModifiedBy>
  <cp:lastPrinted>2009-09-17T20:01:00Z</cp:lastPrinted>
  <dcterms:modified xsi:type="dcterms:W3CDTF">2012-09-16T13:05:00Z</dcterms:modified>
  <cp:revision>7</cp:revision>
  <dc:subject/>
  <dc:title/>
</cp:coreProperties>
</file>